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603064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483759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7570736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